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1.2pt;margin-top:54.15pt;width:369.75pt;height:20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59304017" r:id="rId2"/>
        </w:object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7.6pt;margin-top:54.15pt;width:369.75pt;height:20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03002904" r:id="rId4"/>
        </w:objec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14:00Z</dcterms:created>
  <dc:creator>mnia</dc:creator>
  <dc:description/>
  <dc:language>en-US</dc:language>
  <cp:lastModifiedBy>mnia</cp:lastModifiedBy>
  <dcterms:modified xsi:type="dcterms:W3CDTF">2003-09-18T10:16:00Z</dcterms:modified>
  <cp:revision>1</cp:revision>
  <dc:subject/>
  <dc:title/>
</cp:coreProperties>
</file>